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к договору № ____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» ________ 202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1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1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953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513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(Должность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Организация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ОО «БНГРЭ»</w:t>
            </w:r>
          </w:p>
        </w:tc>
      </w:tr>
      <w:tr>
        <w:trPr>
          <w:trHeight w:val="481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________________(ФИО)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_________________ Н.Ф. Ганиев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Величко Наталья Эдуардовна</cp:lastModifiedBy>
  <cp:lastPrinted>2013-05-15T14:34:00Z</cp:lastPrinted>
  <dcterms:modified xsi:type="dcterms:W3CDTF">2025-06-11T02:14:00Z</dcterms:modified>
  <cp:revision>25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